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Defaul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  <w:t xml:space="preserve">Ενότητα 1. Γενικά στοιχεία της θέσης εργασίας </w:t>
      </w:r>
    </w:p>
    <w:tbl>
      <w:tblPr>
        <w:tblW w:w="10531" w:type="dxa"/>
        <w:jc w:val="left"/>
        <w:tblInd w:w="-25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68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Γενική Διεύθυνση:</w:t>
            </w:r>
          </w:p>
        </w:tc>
        <w:tc>
          <w:tcPr>
            <w:tcW w:w="68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</w:rPr>
              <w:t xml:space="preserve">ΥΠΗΡΕΣΙΑ ΥΠΑΓΟΜΕΝΗ ΣΤΟ ΔΗΜΑΡΧΟ </w:t>
            </w:r>
          </w:p>
        </w:tc>
      </w:tr>
      <w:tr>
        <w:trPr>
          <w:trHeight w:val="57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εύθυνση:</w:t>
            </w:r>
          </w:p>
        </w:tc>
        <w:tc>
          <w:tcPr>
            <w:tcW w:w="68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Δημοτικής Αστυνομίας 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Τμήμα:</w:t>
            </w:r>
          </w:p>
        </w:tc>
        <w:tc>
          <w:tcPr>
            <w:tcW w:w="68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</w:rPr>
              <w:t xml:space="preserve">Αστυνόμευσης 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Άμεσα Προϊστάμενος (τίτλος):</w:t>
            </w:r>
          </w:p>
        </w:tc>
        <w:tc>
          <w:tcPr>
            <w:tcW w:w="68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Προϊστάμενος Τμήματος 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>Αστυνόμευση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Άμεσα Υφιστάμενοι (τίτλοι):</w:t>
            </w:r>
          </w:p>
        </w:tc>
        <w:tc>
          <w:tcPr>
            <w:tcW w:w="68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________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Τίτλος θέσης:</w:t>
            </w:r>
          </w:p>
        </w:tc>
        <w:tc>
          <w:tcPr>
            <w:tcW w:w="68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Υπάλληλος Τμήματος Αστυνόμευσης, Δημοτικός Αστυνομικός, υπεύθυνος Γραφείου Σφραγίσεων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Κλάδος / Ειδικότητα:</w:t>
            </w:r>
          </w:p>
        </w:tc>
        <w:tc>
          <w:tcPr>
            <w:tcW w:w="68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ΠΕ-ΤΕ-ΔΕ Δημοτικής Αστυνομίας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</w:rPr>
        <w:t xml:space="preserve">Ενότητα 2. Καθήκοντα της θέσης εργασίας. </w:t>
      </w:r>
    </w:p>
    <w:tbl>
      <w:tblPr>
        <w:tblW w:w="10534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4"/>
      </w:tblGrid>
      <w:tr>
        <w:trPr>
          <w:trHeight w:val="110" w:hRule="atLeast"/>
        </w:trPr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Κύρια καθήκοντα: </w:t>
            </w:r>
          </w:p>
        </w:tc>
      </w:tr>
      <w:tr>
        <w:trPr>
          <w:trHeight w:val="70" w:hRule="atLeast"/>
        </w:trPr>
        <w:tc>
          <w:tcPr>
            <w:tcW w:w="10534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Η αποκλειστική στελέχωση  του Γραφείου ΣΦΡΑΓΙΣΕΩΝ σύμφωνα με τον επιχειρησιακό Σχεδιασμό της Διεύθυνσης με την ιδιότητα του Ένστολου Δημόσιου Λειτουργού στα πλαίσια άσκησης ανακριτικής αρμοδιότητας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Η εσωτερική διαχείριση της Διοικητικής διαδικασίας  (παραλαβή και καταχώρηση ειδοποίησης για σφράγιση ή αποσφράγιση, σύνταξη και έκδοση σχετικής πράξης, ενημέρωση εξωτερικού κλιμακίου, έλεγχος ορθής εκτέλεσης, ενημέρωση οικείας υπηρεσίας) κατ΄ εφαρμογή των διατάξεων του άρθρου 1 του Ν.3731/2008 και του οικείου Οργανισμού Εσωτερικής Υπηρεσίας.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Η πλήρης και σύννομη ενημέρωση των συναρμόδιων διοικητικών, αστυνομικών  και ποινικών αρχών για θέματα αρμοδιότητας τους 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10534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4"/>
      </w:tblGrid>
      <w:tr>
        <w:trPr>
          <w:trHeight w:val="110" w:hRule="atLeast"/>
        </w:trPr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1053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ΔΙΑΧΕΙΡΙΣΗ ΘΕΜΑΤΩΝ ΠΡΟΣΩΠΙΚΟΥ (Δ.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ΔΙΑΔΙΚΑΣΙΑ ΣΥΝΤΑΞΗΣ , ΕΚΔΟΣΗΣ &amp; ΕΛΕΓΧΟΥ ΠΡΑΞΕΩΝ ΣΦΡΑΓΙΣΗΣ (Δ.37)+ ΔΙΑΒΙΒΑΣΗΣ ΕΓΓΡΑΦΩΝ ΣΕ ΑΡΜΟΔΙΕΣ ΔΙΟΙΚΗΤΙΚΕΣ, ΑΣΤΥΝΟΜΙΚΕΣ &amp; ΠΟΙΝΙΚΕΣ ΑΡΧΕΣ (Δ.38)+ ΔΙΑΔΙΚΑΣΙΑ ΕΝΗΜΕΡΩΣΗΣ ΔΗΜΟΤΩΝ (Δ.39)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10534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4"/>
      </w:tblGrid>
      <w:tr>
        <w:trPr>
          <w:trHeight w:val="391" w:hRule="atLeast"/>
        </w:trPr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Βασικές γνώσεις, δεξιότητες και εμπειρία: </w:t>
            </w:r>
          </w:p>
        </w:tc>
      </w:tr>
      <w:tr>
        <w:trPr>
          <w:trHeight w:val="391" w:hRule="atLeast"/>
        </w:trPr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Εκπαίδευση</w:t>
            </w:r>
            <w:r>
              <w:rPr>
                <w:rFonts w:cs="Arial Narrow" w:ascii="Arial Narrow" w:hAnsi="Arial Narrow"/>
                <w:b/>
                <w:color w:val="000000"/>
              </w:rPr>
              <w:t>:</w:t>
            </w: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Web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Πτυχίο ή Δίπλωμα ΑΕΙ &amp; ΤΕΙ της ημεδαπής ή ισότιμο της αλλοδαπής, οποιασδήποτε κατεύθυνσης. Απολυτήριο Λυκείου</w:t>
            </w:r>
          </w:p>
          <w:p>
            <w:pPr>
              <w:pStyle w:val="Web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color w:val="000000"/>
              </w:rPr>
              <w:t>2. Βάσει νομοθεσίας απαιτείται η επιτυχής ολοκλήρωση εξειδικευμένης εκπαίδευσης στην Σχολή της Δημοτικής Αστυνομίας (θεωρητική και πρακτική) σύμφωνα με τις ισχύουσες κάθε φορά διατάξεις που διέπουν το πρόγραμμα εκπαίδευσης του ένστολου προσωπικού.</w:t>
            </w:r>
          </w:p>
          <w:p>
            <w:pPr>
              <w:pStyle w:val="Western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u w:val="single"/>
              </w:rPr>
              <w:t>Βασικές γνώσεις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ύνταξη και έλεγχος νομιμότητας δημοσίων εγγράφων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ύνταξη και επίδοση ανακριτικών πράξεων</w:t>
            </w:r>
          </w:p>
          <w:p>
            <w:pPr>
              <w:pStyle w:val="Western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Γνώση χειρισμού ηλεκτρονικού υπολογιστή και κυρίως ανοιχτού λογισμικού επεξεργασίας κειμένου, ηλεκτρονικού ταχυδρομείου</w:t>
            </w:r>
          </w:p>
          <w:p>
            <w:pPr>
              <w:pStyle w:val="Western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Γνώση χειρισμού ΟΠΣΟΥ</w:t>
            </w:r>
          </w:p>
          <w:p>
            <w:pPr>
              <w:pStyle w:val="Web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Γνώση Νομοθεσίας (γενικής διοικητικής φύσεως και ειδικών ανακριτικών διατάξεων) </w:t>
            </w:r>
          </w:p>
          <w:p>
            <w:pPr>
              <w:pStyle w:val="Web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color w:val="000000"/>
              </w:rPr>
              <w:t>Δίπλωμα Οδήγησης</w:t>
            </w:r>
          </w:p>
          <w:p>
            <w:pPr>
              <w:pStyle w:val="Web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Δεξιότητες / Ικανότητες</w:t>
            </w:r>
            <w:r>
              <w:rPr>
                <w:rFonts w:cs="Arial Narrow" w:ascii="Arial Narrow" w:hAnsi="Arial Narrow"/>
                <w:b/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πικοινωνία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Επίλυση κρίσεων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ργασία σε ομαδικό περιβάλλο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Γνώση πειθαρχικής διαδικασίας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Γνώση πρώτων βοηθειώ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Συμμετοχή σε προγράμματα πολιτικής προστασίας σε τοπικό επίπεδο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ίριση ευπαθών ομάδων πληθυσμού (παράτυποι μετανάστες κ.α.)</w:t>
            </w:r>
          </w:p>
          <w:p>
            <w:pPr>
              <w:pStyle w:val="Web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Ξένες γλώσσες</w:t>
            </w:r>
            <w:r>
              <w:rPr>
                <w:rFonts w:cs="Arial Narrow" w:ascii="Arial Narrow" w:hAnsi="Arial Narrow"/>
                <w:b/>
                <w:color w:val="000000"/>
              </w:rPr>
              <w:t>:</w:t>
            </w:r>
          </w:p>
          <w:p>
            <w:pPr>
              <w:pStyle w:val="Web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Επιθυμητή η γνώση τουλάχιστον μίας ξένης γλώσσας κατά προτίμηση της Αγγλικής</w:t>
            </w:r>
          </w:p>
          <w:p>
            <w:pPr>
              <w:pStyle w:val="Web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color w:val="000000"/>
              </w:rPr>
              <w:t>(</w:t>
            </w: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Σημ</w:t>
            </w:r>
            <w:r>
              <w:rPr>
                <w:rFonts w:cs="Arial Narrow" w:ascii="Arial Narrow" w:hAnsi="Arial Narrow"/>
                <w:b/>
                <w:color w:val="000000"/>
              </w:rPr>
              <w:t>:</w:t>
            </w:r>
            <w:r>
              <w:rPr>
                <w:rFonts w:cs="Arial Narrow" w:ascii="Arial Narrow" w:hAnsi="Arial Narrow"/>
                <w:color w:val="000000"/>
              </w:rPr>
              <w:t xml:space="preserve"> Η γνώση ξένης γλώσσας είναι βαθμολογούμενο προσόν κατά τη διαδικασία της πρόσληψης.  Ο</w:t>
            </w:r>
            <w:r>
              <w:rPr>
                <w:rFonts w:cs="Arial Narrow" w:ascii="Arial Narrow" w:hAnsi="Arial Narrow"/>
                <w:i/>
                <w:color w:val="000000"/>
              </w:rPr>
              <w:t xml:space="preserve"> Δήμος Θεσσαλονίκης χαρακτηρίζεται ως Τουριστικός και η γνώση ξένης γλώσσας απαιτείται κατά την επαφή με αλλοδαπούς τουρίστες ή και αλλοδαπούς παραβάτες)</w:t>
            </w:r>
          </w:p>
          <w:p>
            <w:pPr>
              <w:pStyle w:val="Web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Εμπειρία</w:t>
            </w:r>
            <w:r>
              <w:rPr>
                <w:rFonts w:cs="Arial Narrow" w:ascii="Arial Narrow" w:hAnsi="Arial Narrow"/>
                <w:b/>
                <w:color w:val="000000"/>
              </w:rPr>
              <w:t>:</w:t>
            </w: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Web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Πρακτική άσκηση σε Αστυνομικό Τμήμα ή Δημοτική Αστυνομία κατά τη διάρκεια της εκπαίδευσης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sz w:val="28"/>
          <w:szCs w:val="28"/>
          <w:lang w:val="en-US"/>
        </w:rPr>
      </w:pPr>
      <w:r>
        <w:rPr>
          <w:rFonts w:cs="Arial Narrow" w:ascii="Arial Narrow" w:hAnsi="Arial Narrow"/>
          <w:sz w:val="28"/>
          <w:szCs w:val="28"/>
          <w:lang w:val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10601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534"/>
        <w:gridCol w:w="3534"/>
      </w:tblGrid>
      <w:tr>
        <w:trPr>
          <w:trHeight w:val="694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του Τμήματος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848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της Διεύθυνσης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sz w:val="28"/>
          <w:szCs w:val="28"/>
          <w:lang w:val="en-US"/>
        </w:rPr>
      </w:pPr>
      <w:r>
        <w:rPr>
          <w:rFonts w:cs="Arial Narrow" w:ascii="Arial Narrow" w:hAnsi="Arial Narrow"/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851" w:right="851" w:gutter="0" w:header="0" w:top="42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lowerRoman"/>
      <w:lvlText w:val=".%3"/>
      <w:lvlJc w:val="right"/>
      <w:pPr>
        <w:tabs>
          <w:tab w:val="num" w:pos="1800"/>
        </w:tabs>
        <w:ind w:left="1800" w:hanging="1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cs="Arial Narrow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Arial Narro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Arial Narrow" w:hAnsi="Arial Narrow" w:cs="Arial Narrow"/>
      <w:sz w:val="24"/>
      <w:szCs w:val="24"/>
    </w:rPr>
  </w:style>
  <w:style w:type="character" w:styleId="WW8Num4z0">
    <w:name w:val="WW8Num4z0"/>
    <w:qFormat/>
    <w:rPr>
      <w:rFonts w:cs="Arial Narrow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cs="Arial Narrow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TE2DF8008t00"/>
      <w:sz w:val="24"/>
      <w:szCs w:val="24"/>
      <w:lang w:val="el-GR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Arial Narrow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 Narrow" w:hAnsi="Arial Narrow" w:cs="Arial Narrow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 Narrow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3">
    <w:name w:val="Προεπιλεγμένη γραμματοσειρά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4">
    <w:name w:val="Κουκκίδες"/>
    <w:qFormat/>
    <w:rPr>
      <w:rFonts w:ascii="OpenSymbol" w:hAnsi="OpenSymbol" w:eastAsia="OpenSymbol" w:cs="OpenSymbol"/>
    </w:rPr>
  </w:style>
  <w:style w:type="character" w:styleId="Style15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eastAsia="Times New Roman" w:cs="Times New Roman"/>
      <w:color w:val="000000"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0:34:00Z</dcterms:created>
  <dc:creator>e.pazvanti</dc:creator>
  <dc:description/>
  <cp:keywords/>
  <dc:language>en-US</dc:language>
  <cp:lastModifiedBy>s.loi</cp:lastModifiedBy>
  <cp:lastPrinted>2015-11-19T11:00:00Z</cp:lastPrinted>
  <dcterms:modified xsi:type="dcterms:W3CDTF">2015-11-19T09:45:00Z</dcterms:modified>
  <cp:revision>5</cp:revision>
  <dc:subject>ΠΕΡΙΓΡΑΜΜΑ ΘΕΣΗΣ ΕΡΓΑΣΙΑΣ</dc:subject>
  <dc:title>Ver.1.0 date 01/07/2014</dc:title>
</cp:coreProperties>
</file>